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7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 i Krzysztof Podemscy spółka cywilna, 98-300 Wieluń, ul. St. Grabowskiej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42,0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86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H.U. „JONTEX” Piotr Jończyk, 95-081 Dłutów, Leszczyny Duże 3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490,8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1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-Kop” Maciej Majczyna, 97-213 Smardzewice, ul. Wesoła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 330,9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1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Tomasz Oziębły, 46-100 Namysłów, ul. Piłsudskiego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33,6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ma „EDAN” Mieczysław Piech, 97-400 Bełchatów, ul. Mielczarskiego 2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411,1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rma Instalacji Sanitarnej „POLAN” Krzysztof Polak, ul. Mickiewicza 89, 46-320 Prasz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825,8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s.c. A.Bator, J.Mielczarek, 98-300 Wieluń, ul. Fabryczna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88,0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9912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</w:t>
        <w:tab/>
        <w:tab/>
        <w:tab/>
        <w:tab/>
        <w:tab/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4.03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3-04T06:58:00Z</dcterms:modified>
  <cp:revision>18</cp:revision>
  <dc:subject/>
  <dc:title>oznaczenie sprawy </dc:title>
</cp:coreProperties>
</file>